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ISTE’s Standard I is very basic to me, but I assume complicated to some. It states that a facilitator needs to understand all features of normally used technology and how to help others understand to use them.  By “features normally used” I mean attaching and saving files, logging in/out, installing new software and hardware, and using the functions that come with the software already in a computer.    Upon reading chapter I came across several statements that backed my earlier thoughts.  One would be, “Technology competency is not a skill set that, once mastered, is static: rather, it is highly fluid, changing at the pace of technological innovations.”  (Williamson &amp; Redish, 2009, pg. 21)  I feel that our district always just teaches the basics of a new software program.  Rather, we should be having constant professional developments on the software along with new updates and additions to it.  This way, teachers are constantly being pushed to the limit on what they know with technology.  Then when something new and advanced comes out, they would be able to easier understand it because of the continued professional development they have had. This leads into another issue I see happening that chapter 1 mentioned.  That is, “herding teachers and administrators into computer labs to learn skills with no apparent relationship to their daily work”. (Williamson &amp; Redish, 2009, pg. 21)  We give them one quick training and expect them to continually stay up to date on what is happening with the evolution of the software and then do not even give them ideas on how to incorporate it into their lessons.  This is a problem in my district and considering it is mentioned in this chapter, many others.  </w:t>
      </w:r>
    </w:p>
    <w:p>
      <w:pPr>
        <w:pStyle w:val="Normal"/>
        <w:rPr/>
      </w:pPr>
      <w:r>
        <w:rPr/>
        <w:tab/>
        <w:t xml:space="preserve">As future Technology Facilitators, I feel it is up to us to change the way teachers are being taught technology.  The book states we are, “expected to build technical proficiency among their fellow educators.” (Williamson &amp; Redish, 2009, pg. 23)  I feel though that because of time constraints and budgets we just teach the basics over and over again so we never get the proficiency we need.   For my internship activities related to this I held several technical trainings related to a software program that was available at our last school.  Each training went deeper into the program and how we can incorporate it into the classroom.   Teachers enjoyed it, but I didn’t see any growth between each training.  I personally decided to incorporate the software into lessons weekly.  This made me learn more on my own.  By learning how to navigate the software and incorporate it into my lesson plans, I had a much easier time when a new technology was involved.  Many of the teachers that participated in my trainings just used the basics I taught and took no initiative to learn mo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ference: </w:t>
      </w:r>
    </w:p>
    <w:p>
      <w:pPr>
        <w:pStyle w:val="Normal"/>
        <w:rPr/>
      </w:pPr>
      <w:r>
        <w:rPr/>
      </w:r>
    </w:p>
    <w:p>
      <w:pPr>
        <w:pStyle w:val="Normal"/>
        <w:rPr/>
      </w:pPr>
      <w:r>
        <w:rPr/>
      </w:r>
    </w:p>
    <w:p>
      <w:pPr>
        <w:pStyle w:val="Normal"/>
        <w:rPr/>
      </w:pPr>
      <w:r>
        <w:rPr/>
        <w:t>Williamson, J. &amp; Redish, T. (2009). ISTE’s technology facilitation and leadership standards: What every K-12 Leader should know and be able to do. Eugene, OR: International Society for Technology in Education, pp. 17-32</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21:13:00Z</dcterms:created>
  <dc:creator>Jason</dc:creator>
  <dc:description/>
  <cp:keywords/>
  <dc:language>en-US</dc:language>
  <cp:lastModifiedBy>Jason2</cp:lastModifiedBy>
  <dcterms:modified xsi:type="dcterms:W3CDTF">2012-01-25T01:12:00Z</dcterms:modified>
  <cp:revision>4</cp:revision>
  <dc:subject/>
  <dc:title/>
</cp:coreProperties>
</file>